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działań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ólnopolski Projekt dla Szkół Podstawowych </w:t>
        <w:br/>
        <w:t xml:space="preserve">pt. SZKOŁA Z INNOWACJĄ PEDAGOGICZNĄ POLSKIEGO TOWARZYSTWA DYSLEKSJI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ełamujemy bariery, uczymy się razem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or projektu: Zarząd Główny Polskiego Towarzystwa Dysleksji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zy projektu: Marta Badowska, Piotr Badowski, Violetta Piasecka, Małgorzata Rożyńsk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21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ieszczenie na stronie internetowej PTD dokumentów dotyczących projektu pt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KOŁA Z INNOWACJĄ PEDAGOGICZNĄ POLSKIEGO TOWARZYSTWA DYSLEKSJI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ełamujemy bariery, uczymy się razem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cja nt. koncepcji projektu PTD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min projektu i warunki uczestnictwa w projekc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monogram działań do projektu PTD w roku szkolnym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/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zgłoszenia z deklaracją przystąpienia do projektu PT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rz sprawozdania z realizacji projektu PTD w szkol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8 października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branie od szkół karty zgłoszenia z deklaracją przystąpienia do projektu pt. SZKOŁA Z INNOWACJĄ PEDAGOGICZNĄ POLSKIEGO TOWARZYSTWA DYSLEKSJI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ełamujemy bariery, uczymy się razem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1 październik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enie wykazu szkół zgłoszonych do projekt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12 listopad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>
          <w:trHeight w:val="1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owanie działań szkół w trakcie realizacji projektu PTD, m.in.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szkolnych koordynatorów – innowatorów lub chętnych nauczycieli w webinarach on-line przygotowanych raz w miesiącu przez PTD (wykaz webinarów z terminami w osobnym dokumenci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dzielanie porad i wsparcia szkolnym koordynatorom -innowatorom przy wdrażaniu działań/ zadań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rześni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r. do 30 czerwc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>
          <w:trHeight w:val="2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łanie przez szkolnych koordynatorów - innowatorów realizujących projekt PTD następujących dokument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klaracja przystąpienia do projektu PTD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rawozdanie z realizacji projektu PTD </w:t>
            </w:r>
            <w:r>
              <w:rPr>
                <w:rFonts w:cs="Calibri" w:ascii="Calibri" w:hAnsi="Calibri"/>
                <w:sz w:val="22"/>
                <w:szCs w:val="22"/>
              </w:rPr>
              <w:t>w szko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 opracowanym przez PTD formularzu, podpisany przez dyrektora szkoły i realizator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</w:t>
            </w:r>
            <w:r>
              <w:rPr>
                <w:rFonts w:cs="Calibri" w:ascii="Calibri" w:hAnsi="Calibri"/>
                <w:sz w:val="22"/>
                <w:szCs w:val="22"/>
              </w:rPr>
              <w:t>z przykładami wybranych przedsięwzięć, które zostały wdrożone w szkole (max. 20 slajdów z odpowiednio podpisanymi zdjęciam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dokonania wpłaty za udzia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ł w szkoleniach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edstawiciela szkoły w e-konferen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umowującej projekt PTD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łaty na konto PTD z dopiskiem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Cykl e-szkoleń z zakresu wsparcia uczniów z trudnościami w uczeniu się oraz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e-konferencja „Szkoła z certyfikatem PTD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ntander Bank Polska, 72 1090 1098 0000 0001 2264 3527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w. dokumenty należy przesłać na adres email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td@ptd.edu.pl</w:t>
              </w:r>
            </w:hyperlink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 31 październik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0 czerwca 2022r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lipca 2022r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31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grud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opiniowanie sprawozdań i prezentacji dostarczonych przez szkoły przez ZG PTD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01 wrześni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ublikowanie na stronie internetowej PTD listy szkół, które na podstawie sprawozdań, raportów i prezentacji uzyskają pozytywną opinię, certyfikat i tytuł: „SZKOŁA Z INNOWACJĄ PEDAGOGICZNĄ POLSKIEGO TOWARZYSTWA DYSLEKSJI - Jesteśmy różni, jesteśmy razem.”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łanie informacji do szkó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aździernik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>
          <w:trHeight w:val="9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umowanie projektu PTD przez ZG PTD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raportu dotyczącego realizacji działań w szkołach biorących udział w projekcie PTD. Sformułowanie rekomendacji, uszczegółowienie sytuacji w szkołach podstawowych – nt. stanu opieki nad uczniami z dysleksją w roku szkolnym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/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eszczenie raportu na stronie PT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na stronie internetowej PTD dostarczonych przez szkoły wybranych prezentacji multimedialnych potwierdzających przeprowadzone w szkole przedsięwzięcia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aździernik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  <w:tr>
        <w:trPr>
          <w:trHeight w:val="8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umowanie projektu PTD na e-konferencji PTD podczas Europejskiego Dnia Dysleksji/ Świadomości Dysleksj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certyfikatów wyróżnionym szkoło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certyfikatów/zaświadczeń szkolnym koordynatorom – innowatoro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raportu dotyczącego realizacji działań w szkołach biorących udział w projekcie PTD oraz przedstawiającego stan opieki nad uczniami z dysleksją w szkołach w roku szkolnym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/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highlight w:val="none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aździernika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r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 Light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Calibri"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2">
    <w:name w:val="c-2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d@ptd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01:00Z</dcterms:created>
  <dc:creator>mr</dc:creator>
  <dc:description/>
  <dc:language>en-US</dc:language>
  <cp:lastModifiedBy>badow</cp:lastModifiedBy>
  <cp:lastPrinted>2008-08-03T13:32:00Z</cp:lastPrinted>
  <dcterms:modified xsi:type="dcterms:W3CDTF">2022-09-28T09:46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452</vt:lpwstr>
  </property>
</Properties>
</file>